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 U N O M O Ć J E</w:t>
      </w:r>
    </w:p>
    <w:p>
      <w:pPr>
        <w:pStyle w:val="Normal"/>
        <w:jc w:val="center"/>
        <w:rPr>
          <w:highlight w:val="none"/>
        </w:rPr>
      </w:pPr>
      <w:r>
        <w:rPr>
          <w:sz w:val="24"/>
          <w:szCs w:val="24"/>
        </w:rPr>
        <w:t>(dava</w:t>
      </w:r>
      <w:r>
        <w:rPr>
          <w:sz w:val="24"/>
          <w:szCs w:val="24"/>
          <w:lang w:val="sr-Latn-RS"/>
        </w:rPr>
        <w:t>lac</w:t>
      </w:r>
      <w:r>
        <w:rPr>
          <w:sz w:val="24"/>
          <w:szCs w:val="24"/>
        </w:rPr>
        <w:t xml:space="preserve"> akcionar fizičko lice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 xml:space="preserve">Za glasanje na Redovnoj sednici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sazvanoj z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e, u 10:00 časova, u ZEMUNU, Batajnički put 23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Ja,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Ime i prezime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Iz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Mesto i adresa prebivališta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___________________________,</w:t>
      </w:r>
    </w:p>
    <w:p>
      <w:pPr>
        <w:pStyle w:val="Normal"/>
        <w:rPr>
          <w:highlight w:val="none"/>
        </w:rPr>
      </w:pPr>
      <w:r>
        <w:rPr>
          <w:i/>
          <w:iCs/>
          <w:sz w:val="24"/>
          <w:szCs w:val="24"/>
        </w:rPr>
        <w:t>JMBG (br.pasoša za strano fizičo lice)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ao imalac prava na lično učestvovanje u radu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 po osnovu vlasništva nad __________ običnih akcija na dan 0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 xml:space="preserve">. godine, od ukupno 183.162 akcija izdavaoc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, registrovanih u Centralnom registru depo i kliring </w:t>
      </w:r>
      <w:r>
        <w:rPr>
          <w:sz w:val="24"/>
          <w:szCs w:val="24"/>
        </w:rPr>
        <w:t>hartija od vrednosti CFI: ESVUFR, ISIN:RSFSUBE 1258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OVLAŠĆUJEM</w:t>
      </w:r>
      <w:r>
        <w:rPr>
          <w:sz w:val="24"/>
          <w:szCs w:val="24"/>
        </w:rPr>
        <w:t>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me i prezime ili poslovno ime i sedište opunomoćeno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adresa prebivališta/sedište društv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,</w:t>
      </w:r>
    </w:p>
    <w:p>
      <w:pPr>
        <w:pStyle w:val="Normal"/>
        <w:rPr>
          <w:highlight w:val="none"/>
        </w:rPr>
      </w:pPr>
      <w:r>
        <w:rPr>
          <w:i/>
          <w:iCs/>
          <w:sz w:val="24"/>
          <w:szCs w:val="24"/>
        </w:rPr>
        <w:t>JMBG / matični broj (za strana lica br.</w:t>
      </w:r>
      <w:r>
        <w:rPr>
          <w:i/>
          <w:iCs/>
          <w:sz w:val="24"/>
          <w:szCs w:val="24"/>
        </w:rPr>
        <w:t>pasoša/br.registracije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</w:rPr>
        <w:t xml:space="preserve">Da u moje ime učestvuje u radu, kao i da u moje ime vrši pravo glasa za ______ akcija izdavaoc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, registrovanih u Centralnom registru depo i kliring hartija od vrednosti CFI: ESVUFR, ISIN:RSFSUBE 12581, na sednici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 koja će biti održana dana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e, savesno i u mom najboljem interesu, bez posebnih uputstava i naloga za ostvarivanje prava glasa.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Izuzetno ovlašćenju iz prethodnog stava ovo</w:t>
      </w:r>
      <w:r>
        <w:rPr>
          <w:sz w:val="24"/>
          <w:szCs w:val="24"/>
        </w:rPr>
        <w:t>g punomoćja, nalažem punomoćniku da postupa po mojim instrukcijama prilikom vršenja prava glasa, odnosno da glasa po tačkama predloženog dnevnog reda na sledeći na</w:t>
      </w:r>
      <w:r>
        <w:rPr>
          <w:sz w:val="24"/>
          <w:szCs w:val="24"/>
          <w:lang w:val="sr-RS"/>
        </w:rPr>
        <w:t>čin: (zaokruži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10"/>
        <w:gridCol w:w="1215"/>
        <w:gridCol w:w="1365"/>
        <w:gridCol w:w="1470"/>
      </w:tblGrid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ni broj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čke dnevnog reda</w:t>
            </w:r>
          </w:p>
        </w:tc>
        <w:tc>
          <w:tcPr>
            <w:tcW w:w="405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ije za glasanj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aokružiti)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</w:rPr>
              <w:t xml:space="preserve">Usvajanje </w:t>
            </w:r>
            <w:r>
              <w:rPr>
                <w:sz w:val="24"/>
                <w:szCs w:val="24"/>
                <w:lang w:val="sr-Latn-RS"/>
              </w:rPr>
              <w:t>predloženog dnevnog red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sr-Latn-RS"/>
              </w:rPr>
              <w:t>Donošenje odluke o usvajanju godišnjeg izveštaja o poslovanju za 2023. god.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sr-Latn-RS"/>
              </w:rPr>
              <w:t>Donošenje odluke o usvajanju Finansijskih izveštaja za 2023. god. sa izveštajem revizor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sr-Latn-RS"/>
              </w:rPr>
              <w:t>Donošenje odluke o pokriću gubitk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 xml:space="preserve">Donošenje </w:t>
            </w:r>
            <w:r>
              <w:rPr>
                <w:sz w:val="24"/>
                <w:szCs w:val="24"/>
                <w:lang w:val="sr-Latn-RS"/>
              </w:rPr>
              <w:t>odluke o izboru ovlašćenog revizora za reviziju finansijskih izveštaja za 2024. god.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>
          <w:trHeight w:val="664" w:hRule="atLeast"/>
        </w:trPr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sr-Latn-R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both"/>
              <w:rPr>
                <w:highlight w:val="none"/>
                <w:lang w:val="sr-Latn-RS"/>
              </w:rPr>
            </w:pPr>
            <w:r>
              <w:rPr>
                <w:color w:val="000000"/>
                <w:sz w:val="24"/>
                <w:szCs w:val="24"/>
              </w:rPr>
              <w:t xml:space="preserve">Donošenje odluke o </w:t>
            </w:r>
            <w:r>
              <w:rPr>
                <w:color w:val="000000"/>
                <w:sz w:val="24"/>
                <w:szCs w:val="24"/>
                <w:lang w:val="sr-Latn-RS"/>
              </w:rPr>
              <w:t>imenovanju članova Odobra direktora</w:t>
            </w:r>
          </w:p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>
          <w:trHeight w:val="582" w:hRule="atLeast"/>
        </w:trPr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  <w:szCs w:val="24"/>
                <w:lang w:val="sr-Latn-R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none"/>
              </w:rPr>
            </w:pPr>
            <w:r>
              <w:rPr>
                <w:sz w:val="24"/>
              </w:rPr>
              <w:t>Donošenje odluke o</w:t>
            </w:r>
            <w:r>
              <w:rPr>
                <w:sz w:val="24"/>
                <w:lang w:val="sr-Latn-RS"/>
              </w:rPr>
              <w:t xml:space="preserve"> usvajanju Izveštaja o naknadama direktora za 2023. god.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b/>
          <w:bCs/>
          <w:sz w:val="24"/>
          <w:szCs w:val="24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 xml:space="preserve">Ovo punomoćje izdajem samo za sednicu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 koja će biti održana dana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e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nomoćnik nije ovlašćen da prenese ovo punomoćje na drugo 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Datum i mesto: ______ 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a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pis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omen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unomoćje mora biti overeno u skladu sa zakonom kojim se uređuje overa potpisa</w:t>
      </w:r>
      <w:r>
        <w:rPr>
          <w:bCs/>
          <w:sz w:val="24"/>
          <w:szCs w:val="24"/>
        </w:rPr>
        <w:t xml:space="preserve"> (Zakon o overavanju potpisa, rukopisa i prepisa Sl.glasnik RS br.93/2014, 22/2015 i 87/2018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2:00Z</dcterms:created>
  <dc:creator>Gorana Jovanović</dc:creator>
  <dc:description/>
  <dc:language>en-US</dc:language>
  <cp:lastModifiedBy>Gorana Jovanović</cp:lastModifiedBy>
  <dcterms:modified xsi:type="dcterms:W3CDTF">2024-05-20T08:0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B097FFAAA43B49E3C37B979B48F5C_12</vt:lpwstr>
  </property>
  <property fmtid="{D5CDD505-2E9C-101B-9397-08002B2CF9AE}" pid="3" name="KSOProductBuildVer">
    <vt:lpwstr>1033-12.2.0.16909</vt:lpwstr>
  </property>
</Properties>
</file>