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 ZA GLASANJE U ODSUSTV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za akcionara fizičk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Redovnoj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u 10:00 časova, u ZEMUNU, Batajnički put 23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bookmarkStart w:id="0" w:name="_GoBack"/>
      <w:bookmarkEnd w:id="0"/>
      <w:r>
        <w:rPr>
          <w:sz w:val="24"/>
          <w:szCs w:val="24"/>
        </w:rPr>
        <w:t>Ja,___________________________________________________________________________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me i prez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Mesto i adresa prebivališta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(br.pasoša za strano fizič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sz w:val="24"/>
          <w:szCs w:val="24"/>
        </w:rPr>
        <w:t>Kao imalac prava na lično učestvovanje u radu Skupštine akcionar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po osnovu vlasništva nad __________ običnih akcija na dan 0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 xml:space="preserve">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</w:t>
      </w:r>
      <w:r>
        <w:rPr>
          <w:sz w:val="24"/>
          <w:szCs w:val="24"/>
        </w:rPr>
        <w:t>: ESVUFR, ISIN:RSFSUBE 12581</w:t>
      </w:r>
      <w:r>
        <w:rPr>
          <w:sz w:val="24"/>
          <w:szCs w:val="24"/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odsustvu glasam po tačkama predloženog dnevnog reda na sledeći način: (zaokružiti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pokriću gubitk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Donošenje </w:t>
            </w:r>
            <w:r>
              <w:rPr>
                <w:sz w:val="24"/>
                <w:szCs w:val="24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highlight w:val="none"/>
                <w:lang w:val="sr-Latn-R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Donošenje odluke o </w:t>
            </w:r>
            <w:r>
              <w:rPr>
                <w:color w:val="000000"/>
                <w:sz w:val="24"/>
                <w:szCs w:val="24"/>
                <w:lang w:val="sr-Latn-RS" w:eastAsia="en-US"/>
              </w:rPr>
              <w:t>imenovanju članova Odobra direktora</w:t>
            </w:r>
          </w:p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582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sr-Latn-RS"/>
              </w:rPr>
            </w:pPr>
            <w:r>
              <w:rPr>
                <w:sz w:val="24"/>
                <w:lang w:val="sr-Latn-RS"/>
              </w:rPr>
              <w:t>7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</w:rPr>
              <w:t>Donošenje odluke o</w:t>
            </w:r>
            <w:r>
              <w:rPr>
                <w:sz w:val="24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men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cionari mogu da glasaju pisanim putem bez prisustva sednici, uz overu svog potpisa na formularu za glasanje u skladu sa zakonom kojim se uređuje overa potpisa (Zakon o overavanju potpisa, rukopisa i prepisa Sl.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glasnik RS br.93/2014, 22/2015 i 87/2018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kcionari su dužni da Formular za glasanje u odsustvu dostave društv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 xml:space="preserve">najkasnije do početka sednice Skupštine akcionara, u zatvorenoj koverti adresiranoj na: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, </w:t>
      </w:r>
      <w:r>
        <w:rPr>
          <w:bCs/>
          <w:sz w:val="24"/>
          <w:szCs w:val="24"/>
        </w:rPr>
        <w:t>Pravna služba, na adresu:</w:t>
      </w:r>
      <w:r>
        <w:rPr>
          <w:b w:val="false"/>
          <w:bCs/>
          <w:sz w:val="24"/>
          <w:szCs w:val="24"/>
        </w:rPr>
        <w:t xml:space="preserve"> Batajnički put 23, 11080 Zemun, </w:t>
      </w:r>
      <w:r>
        <w:rPr>
          <w:bCs/>
          <w:sz w:val="24"/>
          <w:szCs w:val="24"/>
        </w:rPr>
        <w:t>sa naznakom “Izjašnjenje za Skupštin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ne otvarati“, da bi se mogao smatrati punovažni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5:00Z</dcterms:created>
  <dc:creator>Gorana Jovanović</dc:creator>
  <dc:description/>
  <dc:language>en-US</dc:language>
  <cp:lastModifiedBy>Gorana Jovanović</cp:lastModifiedBy>
  <dcterms:modified xsi:type="dcterms:W3CDTF">2024-05-17T09:2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7598399E04A14B5D2969A0E580347_12</vt:lpwstr>
  </property>
  <property fmtid="{D5CDD505-2E9C-101B-9397-08002B2CF9AE}" pid="3" name="KSOProductBuildVer">
    <vt:lpwstr>1033-12.2.0.16909</vt:lpwstr>
  </property>
</Properties>
</file>